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959206175"/>
            <w:bookmarkStart w:id="1" w:name="__Fieldmark__0_195920617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959206175"/>
            <w:bookmarkStart w:id="3" w:name="__Fieldmark__1_195920617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959206175"/>
            <w:bookmarkStart w:id="5" w:name="__Fieldmark__2_195920617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959206175"/>
            <w:bookmarkStart w:id="7" w:name="__Fieldmark__3_195920617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959206175"/>
            <w:bookmarkStart w:id="9" w:name="__Fieldmark__4_195920617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959206175"/>
            <w:bookmarkStart w:id="11" w:name="__Fieldmark__5_195920617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959206175"/>
            <w:bookmarkStart w:id="13" w:name="__Fieldmark__6_195920617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959206175"/>
            <w:bookmarkStart w:id="15" w:name="__Fieldmark__7_195920617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959206175"/>
            <w:bookmarkStart w:id="17" w:name="__Fieldmark__8_195920617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959206175"/>
            <w:bookmarkStart w:id="19" w:name="__Fieldmark__9_195920617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959206175"/>
            <w:bookmarkStart w:id="21" w:name="__Fieldmark__10_195920617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959206175"/>
            <w:bookmarkStart w:id="23" w:name="__Fieldmark__11_195920617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959206175"/>
            <w:bookmarkStart w:id="25" w:name="__Fieldmark__12_195920617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959206175"/>
            <w:bookmarkStart w:id="27" w:name="__Fieldmark__13_195920617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959206175"/>
            <w:bookmarkStart w:id="29" w:name="__Fieldmark__14_195920617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959206175"/>
            <w:bookmarkStart w:id="31" w:name="__Fieldmark__15_195920617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959206175"/>
            <w:bookmarkStart w:id="33" w:name="__Fieldmark__16_195920617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959206175"/>
            <w:bookmarkStart w:id="35" w:name="__Fieldmark__17_195920617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959206175"/>
            <w:bookmarkStart w:id="37" w:name="__Fieldmark__18_195920617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959206175"/>
            <w:bookmarkStart w:id="39" w:name="__Fieldmark__19_195920617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959206175"/>
            <w:bookmarkStart w:id="41" w:name="__Fieldmark__20_195920617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959206175"/>
            <w:bookmarkStart w:id="43" w:name="__Fieldmark__21_195920617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959206175"/>
            <w:bookmarkStart w:id="45" w:name="__Fieldmark__22_195920617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